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2650813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53395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5155407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8582765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1398653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